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24518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1870496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